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          Napoli, 06/09/20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b/>
          <w:bCs/>
        </w:rPr>
        <w:t>Rif. delibera di G.C. n. 2865 del 26.07.2002</w:t>
      </w:r>
      <w:r>
        <w:rPr/>
        <w:t xml:space="preserve"> – Con i poteri del Consiglio ai sensi dell’art.42 del D.Lgs. 267/2000. Variazione del bilancio annuale 2002 e pluriennale 2002/2004. Variazione al Piano esecutivo di gestione ai fini dell’adesione alla Convenzione per il servizio di noleggio a lungo termine di autoveicoli senza conducente, stipulata in data 17/05/01 ai sensi dell’art. 26 della legge 23 dicembre 1999, n° 488, dalla CONSIP S.p.A. e R.T.I. S.p.A./SEI S.p.A. e Arval Service Leasing Italia S.p.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Comandante della Polizia Municipal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da osservare</w:t>
      </w:r>
      <w:r>
        <w:rPr>
          <w:rFonts w:cs="Times New Roman" w:ascii="Times New Roman" w:hAnsi="Times New Roman"/>
          <w:sz w:val="24"/>
        </w:rPr>
        <w:t>” espresso dal Vice-Ragioniere Generale nel proprio parere di regolarità contabil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Vice-Segretario Generale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che con nota n.2163 del 6-08-02 è stato rilasciato il nulla osta dell’Assessore alle Risorse Strategiche così come previsto dalla delibera di G.C. 1763 del 17/05/2002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he la variazione proposta non altera l’equilibrio di bilancio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rPr/>
      </w:pPr>
      <w:r>
        <w:rPr/>
        <w:t>esprime parere favorevole sotto il profilo contabile.</w:t>
      </w:r>
    </w:p>
    <w:p>
      <w:pPr>
        <w:pStyle w:val="TextBodyIndent"/>
        <w:widowControl/>
        <w:rPr/>
      </w:pPr>
      <w:r>
        <w:rPr/>
      </w:r>
    </w:p>
    <w:p>
      <w:pPr>
        <w:pStyle w:val="TextBodyIndent"/>
        <w:widowControl/>
        <w:rPr/>
      </w:pPr>
      <w:r>
        <w:rPr/>
        <w:t>Raccomanda, tuttavia, di valutare l’opportunità di trasferire alcune spese, che per loro natura sono d’investimento e, quindi, non rilevanti ai fini del calcolo per il rispetto del patto di stabilità, a spese correnti che, al contrario, incidono direttamente su tale calcolo.</w:t>
      </w:r>
    </w:p>
    <w:p>
      <w:pPr>
        <w:pStyle w:val="TextBodyIndent"/>
        <w:widowControl/>
        <w:rPr/>
      </w:pPr>
      <w:r>
        <w:rPr/>
      </w:r>
    </w:p>
    <w:p>
      <w:pPr>
        <w:pStyle w:val="TextBodyIndent"/>
        <w:widowControl/>
        <w:rPr/>
      </w:pPr>
      <w:r>
        <w:rPr/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l Collegio dei Revisori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4:10:00Z</dcterms:created>
  <dc:creator>COMUNE DI NAPOLI</dc:creator>
  <dc:description/>
  <dc:language>en-US</dc:language>
  <cp:lastModifiedBy>COMUNE DI NAPOLI </cp:lastModifiedBy>
  <cp:lastPrinted>2002-08-14T13:43:00Z</cp:lastPrinted>
  <dcterms:modified xsi:type="dcterms:W3CDTF">2003-02-14T09:53:00Z</dcterms:modified>
  <cp:revision>16</cp:revision>
  <dc:subject/>
  <dc:title>PARERE DEL COLLEGIO DEI REVISORI                      Napoli, …………………</dc:title>
</cp:coreProperties>
</file>